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lef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ASANDO PAR EL EXAMEN FINAL DE PERUVIAN STUDIES</w:t>
      </w:r>
    </w:p>
    <w:p>
      <w:pPr>
        <w:pStyle w:val="Normal"/>
        <w:tabs>
          <w:tab w:val="clear" w:pos="708"/>
          <w:tab w:val="left" w:pos="6660" w:leader="none"/>
        </w:tabs>
        <w:ind w:lef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852" w:hanging="0"/>
        <w:rPr/>
      </w:pPr>
      <w:r>
        <w:rPr>
          <w:rFonts w:cs="Arial" w:ascii="Arial" w:hAnsi="Arial"/>
          <w:b/>
          <w:sz w:val="22"/>
          <w:szCs w:val="22"/>
        </w:rPr>
        <w:t>I.-Lee atentamente cada definición y luego, escribe el término correspondiente en el espacio en blanco (15 puntos):</w:t>
      </w:r>
    </w:p>
    <w:p>
      <w:pPr>
        <w:pStyle w:val="Normal"/>
        <w:ind w:left="-567" w:right="-85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……………………………al conjunto de cambios que dieron origen a la especie humana.                                                                                                                         </w:t>
      </w:r>
    </w:p>
    <w:p>
      <w:pPr>
        <w:pStyle w:val="Normal"/>
        <w:ind w:left="-567" w:righ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La aparición del hombre se produjo en la era  ………………………………………………</w:t>
      </w:r>
    </w:p>
    <w:p>
      <w:pPr>
        <w:pStyle w:val="Normal"/>
        <w:ind w:left="-567" w:right="-994" w:hanging="0"/>
        <w:rPr/>
      </w:pPr>
      <w:r>
        <w:rPr>
          <w:rFonts w:cs="Arial" w:ascii="Arial" w:hAnsi="Arial"/>
          <w:sz w:val="22"/>
          <w:szCs w:val="22"/>
        </w:rPr>
        <w:t xml:space="preserve">c) ……………………………………. llamado </w:t>
      </w:r>
      <w:r>
        <w:rPr>
          <w:rFonts w:cs="Arial" w:ascii="Arial" w:hAnsi="Arial"/>
          <w:i/>
          <w:sz w:val="22"/>
          <w:szCs w:val="22"/>
        </w:rPr>
        <w:t>Padre de la Historia</w:t>
      </w:r>
      <w:r>
        <w:rPr>
          <w:rFonts w:cs="Arial" w:ascii="Arial" w:hAnsi="Arial"/>
          <w:sz w:val="22"/>
          <w:szCs w:val="22"/>
        </w:rPr>
        <w:t xml:space="preserve">.                                                                                                                         d) La ………………………………..  es la ciencia que se encarga de reconstruir el pasado a través de un estudio profundo y sistemático de todos los restos o evidencias dejados por hombres antiguos. </w:t>
      </w:r>
    </w:p>
    <w:p>
      <w:pPr>
        <w:pStyle w:val="Normal"/>
        <w:ind w:left="-567" w:right="-9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La división más amplia de la humanidad es la de ………………….……e ……………………………</w:t>
      </w:r>
    </w:p>
    <w:p>
      <w:pPr>
        <w:pStyle w:val="Normal"/>
        <w:ind w:left="-567" w:right="-852" w:hanging="0"/>
        <w:rPr/>
      </w:pPr>
      <w:r>
        <w:rPr>
          <w:rFonts w:cs="Arial" w:ascii="Arial" w:hAnsi="Arial"/>
          <w:sz w:val="22"/>
          <w:szCs w:val="22"/>
        </w:rPr>
        <w:t>g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lamamos…….………………………. a aquellas especie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y semejantes al ser humano. Estas especies son: ………………………………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>……………………………….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>…………..................................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 ………………………………………………. y ………………………………………………….</w:t>
      </w:r>
    </w:p>
    <w:p>
      <w:pPr>
        <w:pStyle w:val="Normal"/>
        <w:ind w:left="-567" w:righ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…..…………………….………………………afirma que el hombre americano proviene de Australia y Tasmania a través de la antártica ingresando por Tierra de fuego.</w:t>
      </w:r>
    </w:p>
    <w:p>
      <w:pPr>
        <w:pStyle w:val="Normal"/>
        <w:ind w:left="-567" w:righ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……………………………………. afirma que los primeros pobladores americanos arribaron desde el Asia a través del estrecho de Bering.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 La etapa de la Historia Universal que comprende desde la invención de la escritura hasta la caída del Imperio Romano de Occidente en el siglo V d.C. se llama ………………..……………………………</w:t>
      </w:r>
    </w:p>
    <w:p>
      <w:pPr>
        <w:pStyle w:val="Normal"/>
        <w:ind w:lef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 La Edad de los Metales se divide en: Edad del ………………………………, Edad del …………………………………. y Edad del ………………………………………………</w:t>
      </w:r>
    </w:p>
    <w:p>
      <w:pPr>
        <w:pStyle w:val="Normal"/>
        <w:ind w:left="-567" w:right="-852" w:hanging="0"/>
        <w:rPr/>
      </w:pPr>
      <w:r>
        <w:rPr>
          <w:rFonts w:cs="Arial" w:ascii="Arial" w:hAnsi="Arial"/>
          <w:sz w:val="22"/>
          <w:szCs w:val="22"/>
        </w:rPr>
        <w:t xml:space="preserve">p) Período que comenzó hace 15 000 años: Chavín, Huari e Incas……………………………        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) La  Edad Contemporánea empieza con la ………………………………………………………</w:t>
      </w:r>
    </w:p>
    <w:p>
      <w:pPr>
        <w:pStyle w:val="Normal"/>
        <w:ind w:left="-567" w:right="-142" w:hanging="0"/>
        <w:rPr/>
      </w:pPr>
      <w:r>
        <w:rPr>
          <w:rFonts w:cs="Arial" w:ascii="Arial" w:hAnsi="Arial"/>
          <w:sz w:val="22"/>
          <w:szCs w:val="22"/>
        </w:rPr>
        <w:t>s) Período que empezó con la conquista de los españoles…………………………………………</w:t>
      </w:r>
    </w:p>
    <w:p>
      <w:pPr>
        <w:pStyle w:val="Normal"/>
        <w:ind w:left="-567" w:right="-994" w:hanging="0"/>
        <w:rPr/>
      </w:pPr>
      <w:r>
        <w:rPr>
          <w:rFonts w:cs="Arial" w:ascii="Arial" w:hAnsi="Arial"/>
          <w:sz w:val="22"/>
          <w:szCs w:val="22"/>
        </w:rPr>
        <w:t xml:space="preserve">t)   Los enterramientos en forma de bota se da en la cultura……………………………………………..          </w:t>
      </w:r>
    </w:p>
    <w:p>
      <w:pPr>
        <w:pStyle w:val="Sinespaciado"/>
        <w:numPr>
          <w:ilvl w:val="0"/>
          <w:numId w:val="1"/>
        </w:numPr>
        <w:ind w:left="-284" w:right="-85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os antecedentes de la cultura Pukará y Salinar son:…………………………………………………   </w:t>
      </w:r>
    </w:p>
    <w:p>
      <w:pPr>
        <w:pStyle w:val="Sinespaciado"/>
        <w:ind w:left="-284" w:right="2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85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- Escribe al lado de cada característica, el nombre del resto arqueológico correspondiente. Fíjate en el siguiente ejemplo </w:t>
      </w:r>
    </w:p>
    <w:p>
      <w:pPr>
        <w:pStyle w:val="Normal"/>
        <w:ind w:left="-567" w:right="-85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-567" w:right="-85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ler de herramientas líticas más grande de la Costa peruana …………………</w:t>
      </w:r>
    </w:p>
    <w:p>
      <w:pPr>
        <w:pStyle w:val="Normal"/>
        <w:numPr>
          <w:ilvl w:val="0"/>
          <w:numId w:val="7"/>
        </w:numPr>
        <w:ind w:left="-567" w:right="-85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jol más antiguo de América ………………………………………………………</w:t>
      </w:r>
    </w:p>
    <w:p>
      <w:pPr>
        <w:pStyle w:val="Normal"/>
        <w:numPr>
          <w:ilvl w:val="0"/>
          <w:numId w:val="7"/>
        </w:numPr>
        <w:ind w:left="-567" w:right="-85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tos óseos de mujer y joven en La Libertad ……………………………………..</w:t>
      </w:r>
    </w:p>
    <w:p>
      <w:pPr>
        <w:pStyle w:val="Normal"/>
        <w:numPr>
          <w:ilvl w:val="0"/>
          <w:numId w:val="7"/>
        </w:numPr>
        <w:ind w:left="-567" w:right="-85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auta más antigua del Perú …………………………………………………………</w:t>
      </w:r>
    </w:p>
    <w:p>
      <w:pPr>
        <w:pStyle w:val="Normal"/>
        <w:numPr>
          <w:ilvl w:val="0"/>
          <w:numId w:val="7"/>
        </w:numPr>
        <w:ind w:left="-567" w:right="-85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tos de cazadores de camélidos en la puna de Huánuco  ……………………</w:t>
      </w:r>
    </w:p>
    <w:p>
      <w:pPr>
        <w:pStyle w:val="Normal"/>
        <w:numPr>
          <w:ilvl w:val="0"/>
          <w:numId w:val="7"/>
        </w:numPr>
        <w:ind w:left="-567" w:right="-85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s rupestres del primer chaco o cacería de camélidos ……………………</w:t>
      </w:r>
    </w:p>
    <w:p>
      <w:pPr>
        <w:pStyle w:val="Normal"/>
        <w:numPr>
          <w:ilvl w:val="0"/>
          <w:numId w:val="7"/>
        </w:numPr>
        <w:ind w:left="-567" w:right="-85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dea con  viviendas cónicas hechas de paja ………………………….…………</w:t>
      </w:r>
    </w:p>
    <w:p>
      <w:pPr>
        <w:pStyle w:val="Normal"/>
        <w:ind w:right="-9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-426" w:right="-994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ete el siguiente cuadro comparativo con la información que se le solicite. (9 ptos.)</w:t>
      </w:r>
    </w:p>
    <w:p>
      <w:pPr>
        <w:pStyle w:val="Normal"/>
        <w:ind w:left="426" w:right="-994" w:hanging="56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2835"/>
        <w:gridCol w:w="2776"/>
      </w:tblGrid>
      <w:tr>
        <w:trPr>
          <w:trHeight w:val="6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pecto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ltura Chaví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ltura Mochic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ltura Tiahuanaco</w:t>
            </w:r>
          </w:p>
        </w:tc>
      </w:tr>
      <w:tr>
        <w:trPr>
          <w:trHeight w:val="9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icación  geográf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pecto económico (explicar la actividad más representativ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pecto cultur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67" w:right="-85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284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28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28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28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- Escribe en el espacio en blanco el término que corresponde a cada definición: </w:t>
      </w:r>
    </w:p>
    <w:p>
      <w:pPr>
        <w:pStyle w:val="Normal"/>
        <w:numPr>
          <w:ilvl w:val="1"/>
          <w:numId w:val="6"/>
        </w:numPr>
        <w:ind w:left="-567" w:right="-284" w:hanging="284"/>
        <w:jc w:val="both"/>
        <w:rPr/>
      </w:pPr>
      <w:r>
        <w:rPr>
          <w:rFonts w:cs="Arial" w:ascii="Arial" w:hAnsi="Arial"/>
          <w:sz w:val="22"/>
          <w:szCs w:val="22"/>
        </w:rPr>
        <w:t>Exploración de posibles yacimientos arqueológicos desde el aire, utilizando cámaras fotográficas a bordo de aviones o de globos sonda. ……………………………………………………………………</w:t>
      </w:r>
    </w:p>
    <w:p>
      <w:pPr>
        <w:pStyle w:val="Normal"/>
        <w:ind w:left="-567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-567" w:right="-284" w:hanging="284"/>
        <w:jc w:val="both"/>
        <w:rPr/>
      </w:pPr>
      <w:r>
        <w:rPr>
          <w:rFonts w:cs="Arial" w:ascii="Arial" w:hAnsi="Arial"/>
          <w:sz w:val="22"/>
          <w:szCs w:val="22"/>
        </w:rPr>
        <w:t>Método que utiliza el calentamiento de los objetos de cerámica a 500 grados centígrados o más, con el fin de saber su antigüedad midiendo la cantidad de luz que emiten al ser calentados. ……………………………………………………………………………………………………………………</w:t>
      </w:r>
    </w:p>
    <w:p>
      <w:pPr>
        <w:pStyle w:val="Prrafodelista"/>
        <w:ind w:left="-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-567" w:right="-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todo basado en el principio de que, a mayor profundidad del objeto enterrado, le corresponde una mayor antigüedad. …………………………………………………………</w:t>
      </w:r>
    </w:p>
    <w:p>
      <w:pPr>
        <w:pStyle w:val="Normal"/>
        <w:ind w:left="-567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-567" w:right="-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ice de cualquier resto procedente de un ser vivo o que tuvo vida. ………………………………………………………………………………………..</w:t>
      </w:r>
    </w:p>
    <w:p>
      <w:pPr>
        <w:pStyle w:val="Normal"/>
        <w:ind w:left="-567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-567" w:right="-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todo que estudia los cambios entre diversas muestras de cerámica, para compararlas y poder establecer secuencias cronológicas (en el tiempo). ……………………………………………………………………………………</w:t>
      </w:r>
    </w:p>
    <w:p>
      <w:pPr>
        <w:pStyle w:val="Normal"/>
        <w:ind w:left="-567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-567" w:right="-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todo que se basa en la medición del grosor de los anillos de los árboles, para determinar series de años lluviosos y de años secos. ……………………………………………</w:t>
      </w:r>
    </w:p>
    <w:p>
      <w:pPr>
        <w:pStyle w:val="Normal"/>
        <w:ind w:left="-567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-567" w:right="-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todo basado en la medición de las cantidades de un determinado elemento radioactivo que todavía quedan en los restos de un ser vivo luego de su muerte. ……………………………………………………………………………………………</w:t>
      </w:r>
    </w:p>
    <w:p>
      <w:pPr>
        <w:sectPr>
          <w:type w:val="nextPage"/>
          <w:pgSz w:w="11906" w:h="16838"/>
          <w:pgMar w:left="1701" w:right="1133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inespaciado"/>
        <w:ind w:left="-567" w:right="-94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inespaciado"/>
        <w:spacing w:lineRule="auto" w:line="276"/>
        <w:ind w:left="-567" w:right="-943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V. Completa el siguiente esquema, señalando las características del formativo andino: </w:t>
      </w:r>
    </w:p>
    <w:p>
      <w:pPr>
        <w:sectPr>
          <w:type w:val="nextPage"/>
          <w:pgSz w:w="11906" w:h="16838"/>
          <w:pgMar w:left="1701" w:right="1701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  <w:lang w:val="es-PE" w:eastAsia="en-US"/>
        </w:rPr>
      </w:pPr>
      <w:r>
        <w:rPr>
          <w:rFonts w:cs="Arial" w:ascii="Arial" w:hAnsi="Arial"/>
          <w:i/>
          <w:sz w:val="22"/>
          <w:szCs w:val="22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3910</wp:posOffset>
                </wp:positionH>
                <wp:positionV relativeFrom="paragraph">
                  <wp:posOffset>71755</wp:posOffset>
                </wp:positionV>
                <wp:extent cx="2343150" cy="11696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116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.3pt;margin-top:5.65pt;width:184.45pt;height:9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  <w:lang w:val="es-PE" w:eastAsia="en-US"/>
        </w:rPr>
      </w:pPr>
      <w:r>
        <w:rPr>
          <w:rFonts w:cs="Arial" w:ascii="Arial" w:hAnsi="Arial"/>
          <w:i/>
          <w:sz w:val="22"/>
          <w:szCs w:val="22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990</wp:posOffset>
                </wp:positionH>
                <wp:positionV relativeFrom="paragraph">
                  <wp:posOffset>99060</wp:posOffset>
                </wp:positionV>
                <wp:extent cx="732790" cy="6781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3320" cy="67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7pt;margin-top:7.8pt;width:57.65pt;height:53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  <w:lang w:val="es-PE" w:eastAsia="en-US"/>
        </w:rPr>
      </w:pPr>
      <w:r>
        <w:rPr>
          <w:rFonts w:cs="Arial" w:ascii="Arial" w:hAnsi="Arial"/>
          <w:i/>
          <w:sz w:val="22"/>
          <w:szCs w:val="22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9240</wp:posOffset>
                </wp:positionH>
                <wp:positionV relativeFrom="paragraph">
                  <wp:posOffset>44450</wp:posOffset>
                </wp:positionV>
                <wp:extent cx="686435" cy="49022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6520" cy="49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3.5pt;width:53.95pt;height:38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  <w:lang w:val="es-PE" w:eastAsia="en-US"/>
        </w:rPr>
      </w:pPr>
      <w:r>
        <w:rPr>
          <w:rFonts w:cs="Arial" w:ascii="Arial" w:hAnsi="Arial"/>
          <w:i/>
          <w:sz w:val="22"/>
          <w:szCs w:val="22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9240</wp:posOffset>
                </wp:positionH>
                <wp:positionV relativeFrom="paragraph">
                  <wp:posOffset>52705</wp:posOffset>
                </wp:positionV>
                <wp:extent cx="1924050" cy="7766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7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PE" w:bidi="ar-SA"/>
                              </w:rPr>
                              <w:t>FORMATIVO AND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2pt;margin-top:4.15pt;width:151.45pt;height:6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PE" w:bidi="ar-SA"/>
                        </w:rPr>
                        <w:t>FORMATIVO AND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  <w:lang w:val="es-PE" w:eastAsia="en-US"/>
        </w:rPr>
      </w:pPr>
      <w:r>
        <w:rPr>
          <w:rFonts w:cs="Arial" w:ascii="Arial" w:hAnsi="Arial"/>
          <w:i/>
          <w:sz w:val="22"/>
          <w:szCs w:val="22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3910</wp:posOffset>
                </wp:positionH>
                <wp:positionV relativeFrom="paragraph">
                  <wp:posOffset>78740</wp:posOffset>
                </wp:positionV>
                <wp:extent cx="2449195" cy="12865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080" cy="12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.3pt;margin-top:6.2pt;width:192.8pt;height:10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  <w:lang w:val="es-PE" w:eastAsia="en-US"/>
        </w:rPr>
      </w:pPr>
      <w:r>
        <w:rPr>
          <w:rFonts w:cs="Arial" w:ascii="Arial" w:hAnsi="Arial"/>
          <w:i/>
          <w:sz w:val="22"/>
          <w:szCs w:val="22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285</wp:posOffset>
                </wp:positionH>
                <wp:positionV relativeFrom="paragraph">
                  <wp:posOffset>26035</wp:posOffset>
                </wp:positionV>
                <wp:extent cx="579755" cy="459105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0320" cy="45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55pt;margin-top:2.05pt;width:45.6pt;height:36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  <w:lang w:val="es-PE" w:eastAsia="en-US"/>
        </w:rPr>
      </w:pPr>
      <w:r>
        <w:rPr>
          <w:rFonts w:cs="Arial" w:ascii="Arial" w:hAnsi="Arial"/>
          <w:i/>
          <w:sz w:val="22"/>
          <w:szCs w:val="22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5335</wp:posOffset>
                </wp:positionH>
                <wp:positionV relativeFrom="paragraph">
                  <wp:posOffset>94615</wp:posOffset>
                </wp:positionV>
                <wp:extent cx="2573655" cy="1146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3640" cy="11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05pt;margin-top:7.45pt;width:202.6pt;height:9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  <w:lang w:val="es-PE" w:eastAsia="en-US"/>
        </w:rPr>
      </w:pPr>
      <w:r>
        <w:rPr>
          <w:rFonts w:cs="Arial" w:ascii="Arial" w:hAnsi="Arial"/>
          <w:i/>
          <w:sz w:val="22"/>
          <w:szCs w:val="22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3120</wp:posOffset>
                </wp:positionH>
                <wp:positionV relativeFrom="paragraph">
                  <wp:posOffset>6985</wp:posOffset>
                </wp:positionV>
                <wp:extent cx="2515870" cy="12636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040" cy="126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6pt;margin-top:0.55pt;width:198.05pt;height:9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490</wp:posOffset>
                </wp:positionH>
                <wp:positionV relativeFrom="paragraph">
                  <wp:posOffset>78740</wp:posOffset>
                </wp:positionV>
                <wp:extent cx="596265" cy="513715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520" cy="51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7pt;margin-top:6.2pt;width:46.9pt;height:4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0" w:top="568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right="-1277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dena del 1 al 6 las siguientes afirmaciones del más antiguo al más reciente. </w:t>
      </w:r>
    </w:p>
    <w:p>
      <w:pPr>
        <w:pStyle w:val="Normal"/>
        <w:ind w:left="-142" w:right="-1277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  )</w:t>
        <w:tab/>
        <w:t>Los pobladores llegaron y se establecieron en el territorio andi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</w:t>
        <w:tab/>
        <w:t>Se desarrollaron las primeras culturas regionales: Nazca y Mo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</w:t>
        <w:tab/>
        <w:t>La domesticación de animales y plantas dio sus primeros pas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</w:t>
        <w:tab/>
        <w:t>Se construye la ciudadela de Car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</w:t>
        <w:tab/>
        <w:t>La cultura Chavín se impuso sobre una región muy ampl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</w:t>
        <w:tab/>
        <w:t>Se produce una segunda integración del mundo andino con Wari.</w:t>
      </w:r>
    </w:p>
    <w:p>
      <w:pPr>
        <w:sectPr>
          <w:type w:val="continuous"/>
          <w:pgSz w:w="11906" w:h="16838"/>
          <w:pgMar w:left="1701" w:right="1701" w:gutter="0" w:header="0" w:top="56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-284" w:right="212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720" w:hanging="10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bre el origen de la cultura peruana son afirmaciones correctas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rqueólogo peruano Julio C. Tello propuso la teoría autoctonista y se baso en la idea de que Chavín fue el cimiento de la civilización peruana.</w:t>
      </w:r>
    </w:p>
    <w:p>
      <w:pPr>
        <w:pStyle w:val="Normal"/>
        <w:numPr>
          <w:ilvl w:val="1"/>
          <w:numId w:val="5"/>
        </w:numPr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 Uhle señalo que los primeros pobladores llegaron por mar al territorio peruano provenientes Centroamérica y México.</w:t>
      </w:r>
    </w:p>
    <w:p>
      <w:pPr>
        <w:pStyle w:val="Normal"/>
        <w:numPr>
          <w:ilvl w:val="1"/>
          <w:numId w:val="5"/>
        </w:numPr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rqueólogo Federico Kauffman coincidió con Julio C. Tello en afirmar que la cultura andina se forjo en el Perú, pero señala estaba en la costa (Cupisniqu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294" w:hanging="93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a) Solo 1</w:t>
        <w:tab/>
        <w:tab/>
        <w:t>b) Solo 2</w:t>
        <w:tab/>
        <w:tab/>
        <w:t xml:space="preserve">c)2 y 3 </w:t>
        <w:tab/>
        <w:t>d) 1 y 2</w:t>
        <w:tab/>
        <w:t>e) 1, 2 y 3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bre la periodización de desarrollo prehispánico en el Perú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-142" w:right="-710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visión en Horizontes e Intermedios se basa en los cambios en el estilo de cerámi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-142" w:right="-710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Horizonte es un periodo que se característica por el surgimiento y desarrollo de estilos regionales diferenciad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-142" w:right="-710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nomina Intermedio a un periodo en donde un mismo estilo de cerámica se difundió por todos los andes centrales.</w:t>
      </w:r>
    </w:p>
    <w:p>
      <w:pPr>
        <w:pStyle w:val="Normal"/>
        <w:ind w:left="-142" w:right="-7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-142" w:right="-710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olo 1</w:t>
        <w:tab/>
        <w:tab/>
        <w:t xml:space="preserve">b) 1, 2 y 3 </w:t>
        <w:tab/>
        <w:tab/>
        <w:t xml:space="preserve">c)2 y 3 </w:t>
        <w:tab/>
        <w:t>d) Solo 2</w:t>
        <w:tab/>
        <w:t xml:space="preserve">e) 1 y 2 </w:t>
      </w:r>
    </w:p>
    <w:p>
      <w:pPr>
        <w:pStyle w:val="Normal"/>
        <w:tabs>
          <w:tab w:val="clear" w:pos="708"/>
          <w:tab w:val="left" w:pos="-142" w:leader="none"/>
        </w:tabs>
        <w:ind w:left="-142" w:right="-710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ona ambas columnas según corresponda</w:t>
      </w:r>
    </w:p>
    <w:p>
      <w:pPr>
        <w:pStyle w:val="Prrafodelista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Chavín</w:t>
        <w:tab/>
        <w:t>(  )</w:t>
        <w:tab/>
        <w:t>Cabezas Clavas, Estela de Raimondi, Obelisco Tell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Paracas</w:t>
        <w:tab/>
        <w:t>(  )</w:t>
        <w:tab/>
        <w:t>Cahuachi, cabezas trofeo y grandes acueduct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Nazca</w:t>
        <w:tab/>
        <w:t>(  )</w:t>
        <w:tab/>
        <w:t>Templo blanco, Manos Cruzadas y el Templo de los Nichit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Mochica</w:t>
        <w:tab/>
        <w:t>(  )</w:t>
        <w:tab/>
        <w:t>Bellos mantos, fardos funerarios y culto a los muert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Kotosh</w:t>
        <w:tab/>
        <w:t>(  )</w:t>
        <w:tab/>
        <w:t>Complejo arquitectónico, es la primera civilización de Améric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Caral</w:t>
        <w:tab/>
        <w:t>(  )</w:t>
        <w:tab/>
        <w:t>El señor de Sipán, las Huacas del Sol y de la Lu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21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X.Completa el siguiente cuadro: </w:t>
      </w:r>
    </w:p>
    <w:p>
      <w:pPr>
        <w:pStyle w:val="Normal"/>
        <w:tabs>
          <w:tab w:val="clear" w:pos="708"/>
          <w:tab w:val="left" w:pos="284" w:leader="none"/>
        </w:tabs>
        <w:ind w:left="2835" w:right="212" w:hanging="0"/>
        <w:jc w:val="both"/>
        <w:rPr>
          <w:rFonts w:ascii="Arial" w:hAnsi="Arial" w:cs="Arial"/>
          <w:b/>
          <w:b/>
          <w:sz w:val="22"/>
          <w:szCs w:val="22"/>
          <w:lang w:val="es-PE" w:eastAsia="en-US"/>
        </w:rPr>
      </w:pPr>
      <w:r>
        <w:rPr>
          <w:rFonts w:cs="Arial" w:ascii="Arial" w:hAnsi="Arial"/>
          <w:b/>
          <w:sz w:val="22"/>
          <w:szCs w:val="22"/>
          <w:lang w:val="es-P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3830</wp:posOffset>
                </wp:positionH>
                <wp:positionV relativeFrom="paragraph">
                  <wp:posOffset>80645</wp:posOffset>
                </wp:positionV>
                <wp:extent cx="5845175" cy="7321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PE"/>
                              </w:rPr>
                              <w:t>Chivateros – Richard Mac Neish – Taller lítico de la costa – Toquepala – Pintura Rupestre (Chaco) – Ayacucho – La libertad – Augusto Cardich – 11 esqueletos humanos – Paijá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25pt;height:57.65pt;mso-wrap-distance-left:9.05pt;mso-wrap-distance-right:9.05pt;mso-wrap-distance-top:0pt;mso-wrap-distance-bottom:0pt;margin-top:6.35pt;mso-position-vertical-relative:text;margin-left:-1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PE"/>
                        </w:rPr>
                      </w:pPr>
                      <w:r>
                        <w:rPr>
                          <w:rFonts w:cs="Arial" w:ascii="Arial" w:hAnsi="Arial"/>
                          <w:lang w:val="es-PE"/>
                        </w:rPr>
                        <w:t>Chivateros – Richard Mac Neish – Taller lítico de la costa – Toquepala – Pintura Rupestre (Chaco) – Ayacucho – La libertad – Augusto Cardich – 11 esqueletos humanos – Paijá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771"/>
        <w:gridCol w:w="1897"/>
        <w:gridCol w:w="3998"/>
      </w:tblGrid>
      <w:tr>
        <w:trPr>
          <w:trHeight w:val="86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tos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ubridor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icación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ancia</w:t>
            </w:r>
          </w:p>
        </w:tc>
      </w:tr>
      <w:tr>
        <w:trPr>
          <w:trHeight w:val="86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aicas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ero restos arqueológicos</w:t>
            </w:r>
          </w:p>
        </w:tc>
      </w:tr>
      <w:tr>
        <w:trPr>
          <w:trHeight w:val="86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ar Lannin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ma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omir Bojovich/ Emilio Gonzále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na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ude Chaucha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eros restos humanos.</w:t>
            </w:r>
          </w:p>
        </w:tc>
      </w:tr>
      <w:tr>
        <w:trPr>
          <w:trHeight w:val="86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ricoch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ánuco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21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ECCIÓN B</w:t>
      </w:r>
      <w:r>
        <w:rPr>
          <w:rFonts w:cs="Arial" w:ascii="Arial" w:hAnsi="Arial"/>
          <w:b/>
          <w:sz w:val="22"/>
          <w:szCs w:val="22"/>
        </w:rPr>
        <w:t xml:space="preserve">: HABILIDADES BÁSICA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X.- Identifica a qué CLASE DE FUENTE HISTÓRICA pertenece cada ejemplo y escríbela en los espacios en blanco (9 puntos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torio que perteneció a George Washington ………………………………….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yenda de Naylamp  …………………………………….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ódicos de la época de la Guerra con Chile ………………………………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Monalisa de Leonardo da Vinci ………………………………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tas de un virrey del Perú ………………………………………………..……….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mación del ataque a las Torres Gemelas…………………………………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ículo de revista sobre la Cumbre APEC …………………………………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yas de la reina María Antonieta de Francia ………………………………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roglíficos pintados en la tumba de un faraón egipcio 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XI.- Completa el siguiente cuadro, copiando cada uno de los siguientes datos en el casillero correspondiente. No olvides escribir el número de cada dato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lto a la Diosa Madre (fertilidad) ………………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ntarios: primeras aldeas  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bajan la piedra mediante percusión (golpes)………………………………………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ezó hace 10 000 años ………………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meros enterramientos: creen en la vida de ultratumba ………………………….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ricultura y ganadería…………………………………………………………………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Monumentos megalíticos: dólmenes, crómlechs y menhires………………………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fes: cargos no hereditarios (el más fuerte o el más sabio)……………………….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mera etapa de la Edad de Piedra……………………………………………………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 de glaciaciones: mejora el clima y surgen bosques………………………………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tuillas femeninas: Venus …………………………………………………………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olan sus fuentes de alimento……………………………………………………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rámica y tejido………………………………………………………………………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ómades  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s rupestres ………………………………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a geológica: Holoceno ………………………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za, pesca y recolección ……………………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aciaciones: Edad del Hielo…………………………………………………………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Surge propiedad privada 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XII.- Indica al lado de cada año, a qué siglo pertenec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789 ……………………………………                396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066 ……………………………………                  72 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14 ……………………………………                  109 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11 ……………………………………                  789 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XIII.- Indica al lado de cada siglo, los años que comprende (inicial y final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XVI ……………………………………..        III ……………………..………………………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XIV ………………………………..…..        VIII ………………………….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XIX ………………………………..…..        IV ………………………….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X ………………………………..…..          XIII …………………………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XIV.- Explica brevemente el significado de los términos siguiente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Horizonte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Intermedio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Arcaico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ítico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3:31:00Z</dcterms:created>
  <dc:creator>Computo</dc:creator>
  <dc:description/>
  <cp:keywords/>
  <dc:language>en-US</dc:language>
  <cp:lastModifiedBy>Computo</cp:lastModifiedBy>
  <dcterms:modified xsi:type="dcterms:W3CDTF">2009-11-24T23:41:00Z</dcterms:modified>
  <cp:revision>1</cp:revision>
  <dc:subject/>
  <dc:title/>
</cp:coreProperties>
</file>